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17.3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市监处字〔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〕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-043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：晋江亿旺食品有限公司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913505821564796956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营场所：福建省泉州市晋江市经济开发区（食品园）青莲路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法定代表人：柯文言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营范围：许可项目：食品生产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400"/>
        <w:ind w:firstLine="57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根据杭州市拱墅区市场监督管理局协助调查函信息，执法人员依法对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江亿旺食品有限公司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经营场所进行检查，现场检查该公司生产车间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仓库等没有发现协助当事人生产的“排骨味紫菜汤（净含量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）”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生产日期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）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产品及包材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当事人现场辨认举报所附产品图片后，确认为其所生产销售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该图片中显示该批次产品标注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QS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而未标注生产许可证证号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当事人涉嫌生产标签不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符合食品安全法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规定食品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，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经报局领导立案调查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有办理营业执照、食品生产许可证，持有合法的生产经营资质。当事人生产的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“排骨味紫菜汤（净含量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）”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（生产日期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）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,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该批次“排骨味紫菜汤”的外包装只标示了旧的生产许可证证号（就是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QS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没有标示该公司取得的生产许可证证号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SC1223505820194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。当事人生产的上述产品属于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生产标签不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符合食品安全法规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食品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当事人共生产了涉案批次产品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（规格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5g*3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），所有产品已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售往杭州世纪联华，销售单价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6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，销售金额共计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。当事人有对涉案产品进行召回，但未有召回该产品。本案涉案货值金额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，违法所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事实，主要有以下证据证明：现场笔录及照片、询问笔录、营业执照复印件、身份证复印件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本局向当事人送达了晋市监告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[2022]20-04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《行政处罚告知书》，当事人在法定期限内未提出陈述和申辩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综上所述，本局认为：当事人生产标签不符合食品安全法规定食品的行为违反了《中华人民共和国食品安全法》第六十七条第一款第八项的规定。鉴于当事人积极配合市场监督管理部门调查，如实陈述违法事实并主动提供证据材料，予以从轻处罚。依据《中华人民共和国行政处罚法》第二十八条第一款的规定，责令当事人改正生产标签不符合食品安全法规定食品的行为；依据《中华人民共和国食品安全法》第一百二十五条第一款之规定予以处罚，本局作出处理决定如下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没收违法所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；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处以罚款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款项人民币陆仟捌佰柒拾贰元整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87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），当事人应当自收到本决定书之日起十五日内，持“福建省政府非税收入缴款通知书”到银行缴款缴纳罚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01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如不服本处罚决定，可在接到本处罚决定书之日起六十日内向晋江市人民政府申请复议；也可在六个月内直接向人民法院提起行政诉讼。当事人对行政处罚决定不服申请行政复议或者提起行政诉讼的，行政处罚不停止执行。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00"/>
        <w:ind w:firstLine="601"/>
        <w:jc w:val="left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江市市场监督管理局</w:t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             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〇二二年八月二十三日 </w:t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7:00Z</dcterms:created>
  <dc:creator>黄志强</dc:creator>
  <dc:description/>
  <cp:keywords/>
  <dc:language>en-US</dc:language>
  <cp:lastModifiedBy>黄明灯</cp:lastModifiedBy>
  <cp:lastPrinted>2022-08-02T15:55:00Z</cp:lastPrinted>
  <dcterms:modified xsi:type="dcterms:W3CDTF">2022-08-23T07:18:00Z</dcterms:modified>
  <cp:revision>3</cp:revision>
  <dc:subject/>
  <dc:title>晋江市市场监督管理局</dc:title>
</cp:coreProperties>
</file>